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780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8667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4269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0305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2612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9609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02906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2227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8570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9216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1500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492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3847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8760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08394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