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32489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0167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68768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09156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62450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71444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56857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82621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85830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30339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55777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7698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6087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