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25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053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537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554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07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3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30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1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71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949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3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1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22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2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95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99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82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