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687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898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745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760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858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683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466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281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113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416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674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477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83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97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427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