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722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465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794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810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238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556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84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937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99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551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872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594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029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