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1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32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85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5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8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372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6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413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04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86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3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11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26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8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3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447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55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