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051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16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591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757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283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105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105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662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326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399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898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65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631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436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193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