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60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650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98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82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68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91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19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16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61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0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1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