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87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06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87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71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8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41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11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089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158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903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9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64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32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8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93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