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1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1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92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62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27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079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4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1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66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09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8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498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19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51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700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