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46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39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56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955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595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853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68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87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95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03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3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93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04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