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09501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45772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58102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78298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05011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57053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15594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34404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19771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1503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18632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54920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30517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99360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22575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45090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39872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