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930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950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732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349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075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58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148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954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689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514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065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493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30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016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326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