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318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500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085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131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653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119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312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711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078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320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640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199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160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