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82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151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301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040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32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345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79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236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93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19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32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33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9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1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246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40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179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