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453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347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473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640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718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15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549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85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92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705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626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27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115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346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529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