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4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66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16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1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47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50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67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4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36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1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38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0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