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931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17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759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346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934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911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952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599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432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707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018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193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299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731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763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357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73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