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58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3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15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834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13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5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776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28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45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87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375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86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334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51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71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