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6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4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54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32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628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60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22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951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75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12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68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9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84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