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527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9224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835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2811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5610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108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4467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7532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9907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2854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112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360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548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5333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6561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4132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3660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