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950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152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328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407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195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025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354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24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867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7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97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433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569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753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421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