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18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834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132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257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634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332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567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25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801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058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992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440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021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