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83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431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13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1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5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686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29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5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691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97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097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204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659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1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79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5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22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