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5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96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083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64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37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1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66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05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02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8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4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61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669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18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10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