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751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302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48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058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320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862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619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092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156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165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658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485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388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