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491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42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41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83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904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820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530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19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297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985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913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31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582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911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58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0247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74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