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30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76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93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555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3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454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85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88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05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35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92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13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59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416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95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