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95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06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38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734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3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25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07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04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256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50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492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4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59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