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9969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7364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8932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20080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7814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45454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31139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73570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4431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4343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133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7067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2151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8390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50429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35718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8896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