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76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66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46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09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5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03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9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366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950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10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25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16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05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71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646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