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1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0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784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19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32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20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97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12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877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19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3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4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59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