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850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302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522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278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505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529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0088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321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516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747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628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255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346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031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379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895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725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