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654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575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8364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421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79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2838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2777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855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395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092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573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245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7019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547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987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