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011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33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934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984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863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92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14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45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891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709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901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54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203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