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06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49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359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338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5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53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439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68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885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01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17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51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811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29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92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525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28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