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5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48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130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337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810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04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71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25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27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55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7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743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074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80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578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