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19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523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99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603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83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14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01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5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133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59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61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47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