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64751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24685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5511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62147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0692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3724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7794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2408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2824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8810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763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4119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7006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014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25274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0187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2056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