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11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275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292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22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725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938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083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299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402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748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661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86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164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914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214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