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119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997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378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294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091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823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144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351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367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76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458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50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441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