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22015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25985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57494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60853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09756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73676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03625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85725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18005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61909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40041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665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63476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44615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01890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01717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28474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