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136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275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630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685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167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650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698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383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375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73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191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136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372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621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546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