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1699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45626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679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97152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58103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63406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42062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57169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12107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65298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86524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73324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69053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