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72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67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28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87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17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665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9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90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81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12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68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4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7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005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947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28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476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