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822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986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579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679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257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305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192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941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965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733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992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311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755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442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596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