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8623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360431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521747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883131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856007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061638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904787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83019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121979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187050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79667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80048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505495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