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390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049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091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704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184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937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2568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382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595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697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792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466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077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87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6436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922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577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