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119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588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266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363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374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000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070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162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252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839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1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079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712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347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154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