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980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671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9336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1559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982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1299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5998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1965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2619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6410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922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161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6342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